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STITUTO TECNOLÓGICO SUPERIOR DE PEROTE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CONSTANCIA DE NO ADEU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Los que abajo firman hacen constar que el alumno: 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1295</wp:posOffset>
                </wp:positionH>
                <wp:positionV relativeFrom="paragraph">
                  <wp:posOffset>222885</wp:posOffset>
                </wp:positionV>
                <wp:extent cx="1485900" cy="292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05pt;mso-wrap-distance-left:9.05pt;mso-wrap-distance-right:9.05pt;mso-wrap-distance-top:0pt;mso-wrap-distance-bottom:0pt;margin-top:17.55pt;mso-position-vertical-relative:text;margin-left:1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con Número de Control: __________ de la Carrera de ___________________________ no tiene adeudo alguno en el departamento de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s-ES" w:eastAsia="en-US"/>
        </w:rPr>
      </w:pPr>
      <w:r>
        <w:rPr>
          <w:rFonts w:cs="Verdana" w:ascii="Verdana" w:hAnsi="Verdana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070</wp:posOffset>
                </wp:positionH>
                <wp:positionV relativeFrom="paragraph">
                  <wp:posOffset>34290</wp:posOffset>
                </wp:positionV>
                <wp:extent cx="2981960" cy="15855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158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>RECURSOS FINANCIEROS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2"/>
                                <w:szCs w:val="22"/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(EDIF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s-ES"/>
                              </w:rPr>
                              <w:t>B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 EN VENTANA DE LA ESQUINA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8pt;height:124.85pt;mso-wrap-distance-left:9.05pt;mso-wrap-distance-right:9.05pt;mso-wrap-distance-top:0pt;mso-wrap-distance-bottom:0pt;margin-top:2.7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C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>RECURSOS FINANCIEROS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2"/>
                          <w:szCs w:val="22"/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Cs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(EDIF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s-ES"/>
                        </w:rPr>
                        <w:t>B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 EN VENTANA DE LA ESQUINA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Cs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Century Gothic" w:ascii="Century Gothic" w:hAnsi="Century Gothic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1360</wp:posOffset>
                </wp:positionH>
                <wp:positionV relativeFrom="paragraph">
                  <wp:posOffset>24765</wp:posOffset>
                </wp:positionV>
                <wp:extent cx="2992755" cy="15951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59512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Century Gothic" w:hAnsi="Century Gothic" w:cs="Century Gothic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s-ES"/>
                              </w:rPr>
                              <w:t>DONACIÓN EN BIBLIOTECA DE $450.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s-ES"/>
                              </w:rPr>
                              <w:t>NO ADEUDO DE LIBR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(EDIF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s-ES"/>
                              </w:rPr>
                              <w:t>I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 DEL FONDO ATRÁS A LAS ESCALERAS)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center"/>
                              <w:rPr>
                                <w:rFonts w:ascii="Century Gothic" w:hAnsi="Century Gothic" w:cs="Century Gothic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5.65pt;height:125.6pt;mso-wrap-distance-left:9.05pt;mso-wrap-distance-right:9.05pt;mso-wrap-distance-top:0pt;mso-wrap-distance-bottom:0pt;margin-top:1.95pt;mso-position-vertical-relative:text;margin-left:256.8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Century Gothic" w:hAnsi="Century Gothic" w:cs="Century Gothic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s-ES"/>
                        </w:rPr>
                        <w:t>DONACIÓN EN BIBLIOTECA DE $450.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s-ES"/>
                        </w:rPr>
                        <w:t>NO ADEUDO DE LIBR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C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(EDIF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s-ES"/>
                        </w:rPr>
                        <w:t>I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 DEL FONDO ATRÁS A LAS ESCALERAS)</w:t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Century Gothic" w:hAnsi="Century Gothic" w:cs="Century Gothic"/>
                          <w:bC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jc w:val="center"/>
                        <w:rPr>
                          <w:rFonts w:ascii="Century Gothic" w:hAnsi="Century Gothic" w:cs="Century Gothic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070</wp:posOffset>
                </wp:positionH>
                <wp:positionV relativeFrom="paragraph">
                  <wp:posOffset>19685</wp:posOffset>
                </wp:positionV>
                <wp:extent cx="2990850" cy="15709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 xml:space="preserve">JEFE DE CARRER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>(EDIF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 I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 DEL FONDO FRENTE A LAS ESCALERA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23.7pt;mso-wrap-distance-left:9.05pt;mso-wrap-distance-right:9.05pt;mso-wrap-distance-top:0pt;mso-wrap-distance-bottom:0pt;margin-top:1.55pt;mso-position-vertical-relative:text;margin-left:1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 xml:space="preserve">JEFE DE CARRER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C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>(EDIF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s-ES"/>
                        </w:rPr>
                        <w:t xml:space="preserve"> I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 DEL FONDO FRENTE A LAS ESCALERA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0885</wp:posOffset>
                </wp:positionH>
                <wp:positionV relativeFrom="paragraph">
                  <wp:posOffset>10160</wp:posOffset>
                </wp:positionV>
                <wp:extent cx="2992755" cy="15525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 xml:space="preserve">SERVICIO SOCIAL Y RESIDENCIA PROFESIONA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(ATRÁS EDIF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s-ES"/>
                              </w:rPr>
                              <w:t>A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 EN LA ESQUINA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122.25pt;mso-wrap-distance-left:9.05pt;mso-wrap-distance-right:9.05pt;mso-wrap-distance-top:0pt;mso-wrap-distance-bottom:0pt;margin-top:0.8pt;mso-position-vertical-relative:text;margin-left:2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 xml:space="preserve">SERVICIO SOCIAL Y RESIDENCIA PROFESIONA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(ATRÁS EDIF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s-ES"/>
                        </w:rPr>
                        <w:t>A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 EN LA ESQUINA)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1130</wp:posOffset>
                </wp:positionH>
                <wp:positionV relativeFrom="paragraph">
                  <wp:posOffset>90805</wp:posOffset>
                </wp:positionV>
                <wp:extent cx="2992755" cy="1356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135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</w:rPr>
                              <w:t xml:space="preserve">SERVICIO MÉDIC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8"/>
                                <w:szCs w:val="18"/>
                                <w:lang w:val="es-ES"/>
                              </w:rPr>
                              <w:t>(EDIF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lang w:val="es-ES"/>
                              </w:rPr>
                              <w:t xml:space="preserve"> I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18"/>
                                <w:szCs w:val="18"/>
                                <w:lang w:val="es-ES"/>
                              </w:rPr>
                              <w:t xml:space="preserve"> DEL FONDO PRIMER OFICINA DE ABAJ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65pt;height:106.8pt;mso-wrap-distance-left:9.05pt;mso-wrap-distance-right:9.05pt;mso-wrap-distance-top:0pt;mso-wrap-distance-bottom:0pt;margin-top:7.15pt;mso-position-vertical-relative:text;margin-left:1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</w:rPr>
                        <w:t xml:space="preserve">SERVICIO MÉDIC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8"/>
                          <w:szCs w:val="18"/>
                          <w:lang w:val="es-ES"/>
                        </w:rPr>
                        <w:t>(EDIF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lang w:val="es-ES"/>
                        </w:rPr>
                        <w:t xml:space="preserve"> I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18"/>
                          <w:szCs w:val="18"/>
                          <w:lang w:val="es-ES"/>
                        </w:rPr>
                        <w:t xml:space="preserve"> DEL FONDO PRIMER OFICINA DE ABAJ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  <w:lang w:val="es-ES"/>
                        </w:rPr>
                      </w:pPr>
                      <w:r>
                        <w:rPr>
                          <w:sz w:val="16"/>
                          <w:szCs w:val="1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  <w:lang w:val="es-ES" w:eastAsia="en-US"/>
        </w:rPr>
      </w:pPr>
      <w:r>
        <w:rPr>
          <w:rFonts w:cs="Verdana" w:ascii="Verdana" w:hAnsi="Verdana"/>
          <w:sz w:val="16"/>
          <w:szCs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890</wp:posOffset>
                </wp:positionH>
                <wp:positionV relativeFrom="paragraph">
                  <wp:posOffset>14605</wp:posOffset>
                </wp:positionV>
                <wp:extent cx="2990850" cy="13373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2"/>
                                <w:szCs w:val="22"/>
                                <w:lang w:val="es-ES"/>
                              </w:rPr>
                              <w:t>SERVICIOS ESCOLARES (EDIF B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(EDIF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  <w:lang w:val="es-ES"/>
                              </w:rPr>
                              <w:t>B</w:t>
                            </w:r>
                            <w:r>
                              <w:rPr>
                                <w:rFonts w:cs="Century Gothic" w:ascii="Century Gothic" w:hAnsi="Century Gothic"/>
                                <w:bCs/>
                                <w:sz w:val="20"/>
                                <w:szCs w:val="20"/>
                                <w:lang w:val="es-ES"/>
                              </w:rPr>
                              <w:t xml:space="preserve"> OFICINA ENREJAD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Cs/>
                                <w:sz w:val="1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Cs/>
                                <w:sz w:val="10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0"/>
                                <w:lang w:val="es-ES"/>
                              </w:rPr>
                            </w:pPr>
                            <w:r>
                              <w:rPr>
                                <w:sz w:val="1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s-ES"/>
                              </w:rPr>
                              <w:t>NOMB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  <w:lang w:val="es-ES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05.3pt;mso-wrap-distance-left:9.05pt;mso-wrap-distance-right:9.05pt;mso-wrap-distance-top:0pt;mso-wrap-distance-bottom:0pt;margin-top:1.15pt;mso-position-vertical-relative:text;margin-left:2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2"/>
                          <w:szCs w:val="22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2"/>
                          <w:szCs w:val="22"/>
                          <w:lang w:val="es-ES"/>
                        </w:rPr>
                        <w:t>SERVICIOS ESCOLARES (EDIF B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Cs/>
                          <w:sz w:val="20"/>
                          <w:szCs w:val="20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(EDIF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  <w:lang w:val="es-ES"/>
                        </w:rPr>
                        <w:t>B</w:t>
                      </w:r>
                      <w:r>
                        <w:rPr>
                          <w:rFonts w:cs="Century Gothic" w:ascii="Century Gothic" w:hAnsi="Century Gothic"/>
                          <w:bCs/>
                          <w:sz w:val="20"/>
                          <w:szCs w:val="20"/>
                          <w:lang w:val="es-ES"/>
                        </w:rPr>
                        <w:t xml:space="preserve"> OFICINA ENREJADA)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Cs/>
                          <w:sz w:val="10"/>
                          <w:szCs w:val="20"/>
                          <w:lang w:val="es-ES"/>
                        </w:rPr>
                      </w:pPr>
                      <w:r>
                        <w:rPr>
                          <w:rFonts w:cs="Century Gothic" w:ascii="Century Gothic" w:hAnsi="Century Gothic"/>
                          <w:bCs/>
                          <w:sz w:val="10"/>
                          <w:szCs w:val="20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0"/>
                          <w:lang w:val="es-ES"/>
                        </w:rPr>
                      </w:pPr>
                      <w:r>
                        <w:rPr>
                          <w:sz w:val="10"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s-ES"/>
                        </w:rPr>
                      </w:pPr>
                      <w:r>
                        <w:rPr>
                          <w:sz w:val="16"/>
                          <w:szCs w:val="16"/>
                          <w:lang w:val="es-ES"/>
                        </w:rPr>
                        <w:t>NOMBR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  <w:lang w:val="es-ES"/>
                        </w:rPr>
                      </w:pPr>
                      <w:r>
                        <w:rPr>
                          <w:sz w:val="16"/>
                          <w:szCs w:val="18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Para los fines a que haya lugar, se expide la presente en la Ciudad de Perote, Veracruz, a los ____ días del mes de _____________________ del año ______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</w:t>
      </w:r>
      <w:r>
        <w:rPr>
          <w:rFonts w:cs="Verdana" w:ascii="Verdana" w:hAnsi="Verdana"/>
        </w:rPr>
        <w:t xml:space="preserve">FIRMA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P.D. CADA JEFE O ENCARGADO DEBERÁ PONER SU NOMBRE Y FIRMA DE CADA UNO DE LOS RECUADROS, JUNTO CON SU SELLO. (LLENAR EN COMPUTADORA)</w:t>
      </w:r>
    </w:p>
    <w:sectPr>
      <w:type w:val="nextPage"/>
      <w:pgSz w:w="12240" w:h="15840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18:29:00Z</dcterms:created>
  <dc:creator>ANA LUISA CASTILLO</dc:creator>
  <dc:description/>
  <cp:keywords/>
  <dc:language>en-US</dc:language>
  <cp:lastModifiedBy>Ana Luisa Castillo</cp:lastModifiedBy>
  <cp:lastPrinted>2024-05-25T10:27:00Z</cp:lastPrinted>
  <dcterms:modified xsi:type="dcterms:W3CDTF">2024-05-25T16:28:00Z</dcterms:modified>
  <cp:revision>5</cp:revision>
  <dc:subject/>
  <dc:title>INSTITUTO TECNOLÓGICO  SUPERIOR DE PEROTE</dc:title>
</cp:coreProperties>
</file>